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осим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Село Спасское было известно ещё в </w:t>
      </w:r>
      <w:r>
        <w:rPr>
          <w:rFonts w:cs="Times New Roman"/>
          <w:bCs w:val="false"/>
          <w:iCs/>
          <w:color w:val="000000"/>
          <w:sz w:val="28"/>
          <w:lang w:val="en-US"/>
        </w:rPr>
        <w:t>XIV</w:t>
      </w:r>
      <w:r>
        <w:rPr>
          <w:rFonts w:cs="Times New Roman"/>
          <w:bCs w:val="false"/>
          <w:iCs/>
          <w:color w:val="000000"/>
          <w:sz w:val="28"/>
        </w:rPr>
        <w:t xml:space="preserve"> веке. При Великом князе Иоанне Калите оно было удельной собственностью Ростовских князей.  В древности здесь была небольшая деревянная церковь, а в 1809 году усердием наших предков построен величественный Преображенский собор, который сохранился в первозданной красоте до наших дней. Храм в селе Спасском, что в Смердине Ростовского уезда, каменный - двухэтаж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Мы приглашаем вас посетить эти святые места. Здесь каждый сможет на природе отдохнуть от суеты, обрести душевный покой, помолиться, а также помочь в восстановлени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еквизиты: Местная религиозная организация, приход Преображенского храма, с. Спас-Смердино РМО ЯО ЯЕ РПЦ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ИНН 7609010953, КПП 7609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остовское отд. 2525 СБ РФ, г. Ростов Ярославской обл., Северный банк Сбербанка РФ г. Ярославл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04788867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 3010181050000000067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р/с 4070381007711014002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Душепопечительский Православный Центр реабилитации пострадавших от псевдорелигиозных организаций и оккультизма имени святого праведного Иоанна Кронштадтского создан в 1996 году. Обращаемся ко всем, кому дороги идеалы нравственного образа жизни, величия России и возрождения нации, окажите нам посильную помощь. </w:t>
      </w:r>
      <w:r>
        <w:rPr>
          <w:rFonts w:cs="Times New Roman"/>
          <w:iCs/>
          <w:color w:val="000000"/>
          <w:sz w:val="28"/>
        </w:rPr>
        <w:t>Руководитель Центра, доктор мед. наук, профессор, иеромонах Анатолий Берес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109044, г. Москва, Крутицкое Патриаршее Подворье, ул. Крутицкая, 17, стр. 5, т/ф: (095) 276-67-63,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7705331389, р/с 4070 38104 38160100 38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в Люблинское отделение №7977/0163 Сбербанка РФ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4525225, к/с 30101810400000000225, ОКОНХ 987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87100 84300 95120 93621 96190 98600 71100 7120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ОКПО 5128238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Мы рассказывали вам о тяжело больном 15-летнем мальчике Коле Алтынове, талантливом скрипаче. Он нуждается в вашей помощи. </w:t>
      </w:r>
      <w:r>
        <w:rPr>
          <w:rFonts w:cs="Times New Roman"/>
          <w:iCs/>
          <w:color w:val="000000"/>
          <w:sz w:val="28"/>
        </w:rPr>
        <w:t>Уточняем реквизиты: Сберегательный банк РФ, Тверское отделение №7982; р/с 30301810338000603804, БИК 044525225, ИНН 7707083893, к/с 30101810400000000225 в Сбербанке России, № 7982/09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125284 г. Москва, ул. Беговая, д. 17, стр.1 л/с 42301810738040422808, Ваганова Елена Александров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предыдущем номере нашего журнала мы рассказывали о замечательной многодетной семье, которая восстанавливает храм. По вашей просьбе сообщаем для желающих оказать помощь адрес 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141400, г. Химки, ул. Кирова, д.30, Химкинское ОСБ 0023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счёт 42306. 810. 6. 4044. 1404847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Печерниковой Ираиде Ивановне (на восстановление храм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братья и сестры!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</w:rPr>
        <w:t xml:space="preserve">Иваново-Вознесенский Свято-Введенский женский монастырь просит о помощи. Будем молиться за всех благодетелей. </w:t>
      </w:r>
      <w:r>
        <w:rPr>
          <w:rFonts w:cs="Times New Roman"/>
          <w:iCs/>
          <w:color w:val="000000"/>
          <w:sz w:val="28"/>
        </w:rPr>
        <w:t xml:space="preserve">Р/с 40703810017020180392 Ивановское ОСБ №8639 г. Иваново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ч №30101810000000000608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№042406608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ИНН №3730005310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>(в платёжном поручении, где назначение платежа, писать - благотворительная помощь)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19"/>
        </w:rPr>
        <w:t xml:space="preserve">Прихожане, солдаты и офицерский состав гарнизона ракетных войск обращаются к вам с просьбой о помощи в строительстве храма во имя Преподобного Серафима Саровского чудотворца. Храм необходим в нашем гарнизоне, все православные жители его с молитвенной благодарностью примут вашу помощь в любой форме. </w:t>
      </w:r>
      <w:r>
        <w:rPr>
          <w:rFonts w:cs="Times New Roman"/>
          <w:iCs/>
          <w:color w:val="000000"/>
          <w:sz w:val="28"/>
          <w:szCs w:val="19"/>
        </w:rPr>
        <w:t xml:space="preserve">Приход церкви во имя </w:t>
      </w:r>
      <w:r>
        <w:rPr>
          <w:rFonts w:cs="Times New Roman"/>
          <w:color w:val="000000"/>
          <w:sz w:val="28"/>
          <w:szCs w:val="19"/>
        </w:rPr>
        <w:t xml:space="preserve">преп. </w:t>
      </w:r>
      <w:r>
        <w:rPr>
          <w:rFonts w:cs="Times New Roman"/>
          <w:iCs/>
          <w:color w:val="000000"/>
          <w:sz w:val="28"/>
          <w:szCs w:val="19"/>
        </w:rPr>
        <w:t xml:space="preserve">Серафима Саровского, Дк-5 Кстовского отделения 4345/049, р.п. Дальнее Константинов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еквизиты: Волго-Вятский Банк СБ РФ г. Н.Новгород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БИК 042202603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к/с 30101810900000000603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/с 4070281074219000502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ИНН 521501182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Из-за отсутствия средств медленно строится храм в честь святых бессребреников и чудотворцев Космы иДамиана в Кемеровской области. Просим оказать посильн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Наш адрес: 652270, Кемеровская обл., Чебулинский р-н, р.п. Верх-Чебула, ул. Почтовый переулок, 9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Храм святых бессребреников чудотворцев Космы и Дамиана. Настоятель • иер. Димитрий Малюк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еквизиты: ИНН 420700988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Мариинский филиал КРОФСС РФ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/с 4040281042622000000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Сибирский банк, Мариинское отделение 7388/055 р.п. Верх-Чебул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ИК0432360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к/с 3010181050000000064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 xml:space="preserve">Обращаемся к вам с просьбой о помощи в строительстве храма в честь Казанской иконы Божией Матер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еквизиты: АКБ Челябинский Банк СБ РФ, г. Челябинск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19"/>
        </w:rPr>
        <w:t xml:space="preserve">БИК04750160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к/с 3010181070000000060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/с 4070381097205010001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ИНН 743500679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Наш адрес: 457653, Челябинская обл., Нагайбакский р-н, п. Южный, Свято-Казанский храм, тел.(35157) 5-56-75, иеромонаху Евфимию (Агееву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Просим вас оказать посильную помощ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на  ремонтно-реставрационные  работы Храма Преображения Господня в с. Верзило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Наш адрес: 142821, Московская обл., Ступинский р-н, п/о Колычево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9"/>
        </w:rPr>
        <w:t xml:space="preserve">с. </w:t>
      </w:r>
      <w:r>
        <w:rPr>
          <w:rFonts w:cs="Times New Roman"/>
          <w:iCs/>
          <w:color w:val="000000"/>
          <w:sz w:val="28"/>
          <w:szCs w:val="19"/>
        </w:rPr>
        <w:t>Верзилово, Храм Пребражения Госп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оголюбив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Помогите нашему храму в честь Архангела Михаила, расположенному в одном из сёл Зауралья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19"/>
        </w:rPr>
        <w:t xml:space="preserve">Наш адрес: 641150, Курганская обл., </w:t>
      </w:r>
      <w:r>
        <w:rPr>
          <w:rFonts w:cs="Times New Roman"/>
          <w:color w:val="000000"/>
          <w:sz w:val="28"/>
          <w:szCs w:val="19"/>
        </w:rPr>
        <w:t xml:space="preserve">с. </w:t>
      </w:r>
      <w:r>
        <w:rPr>
          <w:rFonts w:cs="Times New Roman"/>
          <w:iCs/>
          <w:color w:val="000000"/>
          <w:sz w:val="28"/>
          <w:szCs w:val="19"/>
        </w:rPr>
        <w:t>Целинное, ул. Советская, 89, Приход храма Архангела Михаила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Помогите в восстановлении монастыря святых Царственных страстотерпцев, что на Ганиной Яме в </w:t>
      </w:r>
      <w:r>
        <w:rPr>
          <w:rFonts w:cs="Times New Roman"/>
          <w:bCs w:val="false"/>
          <w:color w:val="000000"/>
          <w:sz w:val="28"/>
        </w:rPr>
        <w:t xml:space="preserve">г. </w:t>
      </w:r>
      <w:r>
        <w:rPr>
          <w:rFonts w:cs="Times New Roman"/>
          <w:bCs w:val="false"/>
          <w:iCs/>
          <w:color w:val="000000"/>
          <w:sz w:val="28"/>
        </w:rPr>
        <w:t>Екатеринбург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Получатель: Екатеринбургская епархия РПУ в Ленинском ФССБ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665800186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4070381090002000014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анк получателя: ЗАО «ССБ» г. Екатеринбург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 3010181050000000076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банка 046568766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назначении платежа указать: «Для монастыря Царственных страстотерпцев на Ганиной Ям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Люди, помогите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</w:rPr>
        <w:t xml:space="preserve">Помогите отремонтировать храм - церковь Рождества Иоанна Предтечи на Каменном острове в Петербурге. Русские Цари любили этот храм. Павел </w:t>
      </w:r>
      <w:r>
        <w:rPr>
          <w:rFonts w:cs="Times New Roman"/>
          <w:bCs w:val="false"/>
          <w:iCs/>
          <w:color w:val="000000"/>
          <w:sz w:val="28"/>
          <w:lang w:val="en-US"/>
        </w:rPr>
        <w:t>I</w:t>
      </w:r>
      <w:r>
        <w:rPr>
          <w:rFonts w:cs="Times New Roman"/>
          <w:bCs w:val="false"/>
          <w:iCs/>
          <w:color w:val="000000"/>
          <w:sz w:val="28"/>
        </w:rPr>
        <w:t xml:space="preserve"> пел здесь на клирос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197022, Санкт-Петербург, Каменноостровский просп., 83; тел. 234-13-2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 </w:t>
      </w:r>
      <w:r>
        <w:rPr>
          <w:rFonts w:cs="Times New Roman"/>
          <w:iCs/>
          <w:color w:val="000000"/>
          <w:sz w:val="28"/>
        </w:rPr>
        <w:t xml:space="preserve">Реквизиты: р/с 40703810527000002522, в Приморском филиале ОАО «Банк Санкт-Петербург»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04403079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к/с 3010181090000000079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ИНН 78130718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рогие читатели «Русского Дома»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Просим о помощи в восстановлении Никольской церкви г. Павловский-Посад, построенной в 1913 году в честь 300-летия Дома Романовых. </w:t>
      </w:r>
      <w:r>
        <w:rPr>
          <w:rFonts w:cs="Times New Roman"/>
          <w:iCs/>
          <w:color w:val="000000"/>
          <w:sz w:val="28"/>
        </w:rPr>
        <w:t xml:space="preserve">Реквизиты: Местная православная религиозная организация прихода Никольской церкви. Филиал </w:t>
      </w:r>
      <w:r>
        <w:rPr>
          <w:rFonts w:cs="Times New Roman"/>
          <w:color w:val="000000"/>
          <w:sz w:val="28"/>
        </w:rPr>
        <w:t>ОО-</w:t>
      </w:r>
      <w:r>
        <w:rPr>
          <w:rFonts w:cs="Times New Roman"/>
          <w:iCs/>
          <w:color w:val="000000"/>
          <w:sz w:val="28"/>
        </w:rPr>
        <w:t>ОКБ «Газэноргопромбанка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4070381090005000000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300000000797,   БИК 04465379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5035021138/5035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>В деревне Клин Куньинского района Псковской области, где родился св. Тихон, Патриарх Московский и всея Руси, восстанавливается храм Воскресения Христова, в котором служил отец святителя и крестился будущий Патриар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</w:rPr>
        <w:t xml:space="preserve"> </w:t>
      </w:r>
      <w:r>
        <w:rPr>
          <w:rFonts w:cs="Times New Roman"/>
          <w:iCs/>
          <w:color w:val="000000"/>
          <w:sz w:val="28"/>
        </w:rPr>
        <w:t xml:space="preserve">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40703810651160160005 в АК СБРФ  ОАО Великолукское отделение №16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ИНН 6007001780, КПП 60070100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анк получателя: СБ РФ г. Пско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Псковское отделение № 8630, для зачисления в УФ №169/01577 п. Кунья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5805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3030181055100060511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7707083893, БИК 04580560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  <w:t>КПП 600202001, к/с 301018103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8"/>
        </w:rPr>
      </w:pPr>
      <w:r>
        <w:rPr>
          <w:rFonts w:cs="Times New Roman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</w:rPr>
        <w:t xml:space="preserve">Помогите восстановить собор во имя Димитрия Солунского в Новгородской области. </w:t>
      </w:r>
      <w:r>
        <w:rPr>
          <w:rFonts w:cs="Times New Roman"/>
          <w:iCs/>
          <w:color w:val="000000"/>
          <w:sz w:val="28"/>
        </w:rPr>
        <w:t>Региональный общественный фонд финансовой поддержки восстановления, собора Димитрия Солу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еквизиты: р/с: ИНН 530100260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к/с№30101810100000000698 в Новгородском ОСБ, 8629 Великого Новгород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 </w:t>
      </w:r>
      <w:r>
        <w:rPr>
          <w:rFonts w:cs="Times New Roman"/>
          <w:iCs/>
          <w:color w:val="000000"/>
          <w:sz w:val="28"/>
        </w:rPr>
        <w:t xml:space="preserve">БИК 04495969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р/с №40703810043040100013, в Батецком филиале 01448;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Почтовый и юридический адрес фонда: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175006, Новгородская обл. Батецкий район, п/о Городня, дер. Городня, библиотека отдела культуры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Помогите восстановить храм Христа Спасителя в с. Спасское Оренбург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еквизиты: ИНН 5643006777, Саракташское ОСБ 423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/с 40703810446130100070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Банк получателя: Оренбургское ОСБ 8623 г. Оренбург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к/с 30101810600000000601, БИК 0453546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  <w:lang w:val="en-US"/>
        </w:rPr>
        <w:t>Me</w:t>
      </w:r>
      <w:r>
        <w:rPr>
          <w:rFonts w:cs="Times New Roman"/>
          <w:iCs/>
          <w:color w:val="000000"/>
          <w:sz w:val="28"/>
          <w:szCs w:val="19"/>
        </w:rPr>
        <w:t>стная Православная религиозная организация. Приход Христа Спасителя, село Спасское, Саракташский р-н, Оренбургской епархии Русской Православн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Помогите возрождению Сретенского женского монастыря, расположенного недалеко от озера Байк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Наш адрес: 671265, Бурятия, Прибайкальский р-н, с. Батурино, Сретенский женский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Дорогие соотечественник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 xml:space="preserve">Просим вас помочь строящемуся Покровскому храму в с. Кадышево. </w:t>
      </w:r>
      <w:r>
        <w:rPr>
          <w:rFonts w:cs="Times New Roman"/>
          <w:iCs/>
          <w:color w:val="000000"/>
          <w:sz w:val="28"/>
          <w:szCs w:val="19"/>
        </w:rPr>
        <w:t>Наш адрес: 633226, Ульяновская обл., Корсунский р-н, с. Кадышево, Покровская церков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Обращаемся ко всем верующи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Помогите в восстановлении церкви святителя Николая в Заяицком (Замоскворечь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Реквизиты: ОАО «Банк Москвы» г. Москва, БИК 04452521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к/с 30101810500000000219, ИНН 770506012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/с 40703810800110000014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Приход храма свт. Николая в Заяицком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В нашем селе восстанавливается храм в честь пророка Илии. Наша приходская община с молитвенной благодарностью примет вашу помощ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19"/>
        </w:rPr>
        <w:t xml:space="preserve">Реквизиты: ПРО прихода Свято-Ильинского Храма, НФАКБ </w:t>
      </w:r>
      <w:r>
        <w:rPr>
          <w:rFonts w:cs="Times New Roman"/>
          <w:color w:val="000000"/>
          <w:sz w:val="28"/>
          <w:szCs w:val="19"/>
        </w:rPr>
        <w:t xml:space="preserve">ОАО </w:t>
      </w:r>
      <w:r>
        <w:rPr>
          <w:rFonts w:cs="Times New Roman"/>
          <w:iCs/>
          <w:color w:val="000000"/>
          <w:sz w:val="28"/>
          <w:szCs w:val="19"/>
        </w:rPr>
        <w:t xml:space="preserve">«Приупскбанк»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р/с40703810651000001343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БИК04703701, ИНН 7116004737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 xml:space="preserve">к/с 301018101000000007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Адрес: 301651, Тульская обл., Новомосковский р-н, с. Ильинка, Свято-Ильинский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9"/>
        </w:rPr>
        <w:t>Боголюбивые!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 xml:space="preserve">У нас есть Воскресная школа, не хватает духовной литературы, икон, свечей. Будем признательны всем за посильную помощь. </w:t>
      </w:r>
      <w:r>
        <w:rPr>
          <w:rFonts w:cs="Times New Roman"/>
          <w:iCs/>
          <w:color w:val="000000"/>
          <w:sz w:val="28"/>
          <w:szCs w:val="19"/>
        </w:rPr>
        <w:t>Наш адрес: 624593, Свердловская обл., г. Ивдель-3, «Першино» УЩ-349/62 «У» Воскресная школа, Игорю Владимировичу Упорову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59:00Z</dcterms:created>
  <dc:creator>721</dc:creator>
  <dc:description/>
  <dc:language>en-US</dc:language>
  <cp:lastModifiedBy>721</cp:lastModifiedBy>
  <dcterms:modified xsi:type="dcterms:W3CDTF">2003-04-13T10:00:00Z</dcterms:modified>
  <cp:revision>4</cp:revision>
  <dc:subject/>
  <dc:title>Не оскудеет рука дающего</dc:title>
</cp:coreProperties>
</file>